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rPr/>
      </w:pPr>
      <w:r>
        <w:rPr>
          <w:rFonts w:ascii="宋体;SimSun" w:hAnsi="宋体;SimSun" w:cs="宋体;SimSun"/>
          <w:b/>
          <w:sz w:val="32"/>
          <w:szCs w:val="32"/>
        </w:rPr>
        <w:t>信阳农林学院</w:t>
      </w: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rFonts w:ascii="宋体;SimSun" w:hAnsi="宋体;SimSun" w:cs="宋体;SimSun"/>
          <w:b/>
          <w:sz w:val="32"/>
          <w:szCs w:val="32"/>
        </w:rPr>
        <w:t>年本科教学基本状态数据采集</w:t>
      </w:r>
    </w:p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各责任单位填报员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092"/>
        <w:gridCol w:w="2552"/>
        <w:gridCol w:w="1843"/>
      </w:tblGrid>
      <w:tr>
        <w:trPr>
          <w:trHeight w:val="5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责任部门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填报员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电   话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6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办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华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1376471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务处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亮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397125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左春生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2538228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婧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076079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设备管理处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阎腾飞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2948329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展规划处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兰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1378939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后勤管理处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大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260814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有资产管理处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文利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673090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图书馆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月学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938228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管中心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子雷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839721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处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克明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7037650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处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帅名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6939766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事处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宇航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6037679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技处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叶兆伟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437610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委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祝伟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6037618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生就业处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伟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260368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质量监控与评估中心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生创新中心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易雯雯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98566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合作部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凌奕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2948282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4:22:00Z</dcterms:created>
  <dc:creator>微软用户</dc:creator>
  <dc:description/>
  <cp:keywords/>
  <dc:language>en-US</dc:language>
  <cp:lastModifiedBy>Administrator</cp:lastModifiedBy>
  <cp:lastPrinted>2016-09-20T12:21:00Z</cp:lastPrinted>
  <dcterms:modified xsi:type="dcterms:W3CDTF">2017-09-13T03:13:00Z</dcterms:modified>
  <cp:revision>11</cp:revision>
  <dc:subject/>
  <dc:title>信阳农林学院各责任单位登录用户名及所填报表格</dc:title>
</cp:coreProperties>
</file>